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4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äidetud lepingute nimekir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>Pakkuja poolt hankija kindlaksmääratud tunnustele vastavate olulisemate ehitustööde lepingud, mis on täidetud riigihanke algamisele eelneva 60 kuu jooksul: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560"/>
        <w:gridCol w:w="1417"/>
        <w:gridCol w:w="1559"/>
        <w:gridCol w:w="2127"/>
        <w:gridCol w:w="850"/>
        <w:gridCol w:w="1701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kija/tellija nimi, kontaktandm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hitustööd, lepingute alguse ja lõpetamise aeg</w:t>
            </w:r>
            <w:r>
              <w:rPr>
                <w:sz w:val="20"/>
                <w:szCs w:val="20"/>
              </w:rPr>
              <w:t>, olemasolul RH viite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aparandus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steemi asukoht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üsteemi ko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onstrueeri-tud ja /või ehitatud kraavide pikkus</w:t>
            </w:r>
            <w:r>
              <w:rPr>
                <w:sz w:val="20"/>
                <w:szCs w:val="20"/>
              </w:rPr>
              <w:t xml:space="preserve"> (km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onstrueeri-tud ja /või ehitatu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uupide arv</w:t>
            </w:r>
            <w:r>
              <w:rPr>
                <w:sz w:val="20"/>
                <w:szCs w:val="20"/>
              </w:rPr>
              <w:t xml:space="preserve"> (tk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hitatud ja/või rekonstruee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itud teede pikkus</w:t>
            </w:r>
            <w:r>
              <w:rPr>
                <w:sz w:val="20"/>
                <w:szCs w:val="20"/>
              </w:rPr>
              <w:t xml:space="preserve"> (km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aastatud kraavide pikkus</w:t>
            </w:r>
            <w:r>
              <w:rPr>
                <w:sz w:val="20"/>
                <w:szCs w:val="20"/>
              </w:rPr>
              <w:t xml:space="preserve"> (km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oldatud truupide arv (tk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hitatud ja/või rekonstrueeri-tud teede pikkus (km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oja MP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arete Jürj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 569 812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oja MPÜ REK 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4 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3400020100/00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3400020100/00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3400020110/00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3400020100/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2103400020100/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TA-RH 2367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ep Lohu +372 536 60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e Tonts +372 523 2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naveski kraavikaevetöö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ga jõe kr.kaevetö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ru oja kraavikaevetö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8000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8700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1700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TA- RH 2493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lev Taul, tel +372 513 68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mas Karu, tel +372 5346 09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ve Aljaste , tel +372 5322 66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s Kago, tel +372 523 67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eep Lohu, tel +372 5336 60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uküla jõe-, Angerja oja-, Kuuendiku-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Priivitsa jõe ja Ohukontsu jõe kraavikaevetöö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8600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17004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9400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1800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7700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TA-RH 2637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ge Siimer, tel +372 5918 01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ep Lohu, tel +372 5336 608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ve Aljaste , tel +372 5322 668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u pk, Saki jõe, Taidra pk, Tõlla jõe, Massu jõe ja Raikküla oja </w:t>
            </w:r>
            <w:r>
              <w:rPr>
                <w:b/>
                <w:bCs/>
                <w:sz w:val="20"/>
                <w:szCs w:val="20"/>
              </w:rPr>
              <w:t>kraavikaevetöö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4500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9900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0400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7300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1400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700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680"/>
            </w:tblGrid>
            <w:tr>
              <w:trPr>
                <w:trHeight w:val="300" w:hRule="atLeast"/>
              </w:trPr>
              <w:tc>
                <w:tcPr>
                  <w:tcW w:w="66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Ü Lassivälja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Mart Villems Tel. 52476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563C1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Calibri" w:cs="Calibri" w:ascii="Calibri" w:hAnsi="Calibri"/>
                      <w:color w:val="0563C1"/>
                      <w:sz w:val="20"/>
                      <w:szCs w:val="20"/>
                      <w:u w:val="single"/>
                    </w:rPr>
                    <w:t xml:space="preserve">      </w:t>
                  </w:r>
                  <w:hyperlink r:id="rId2">
                    <w:r>
                      <w:rPr>
                        <w:rStyle w:val="InternetLink"/>
                        <w:rFonts w:cs="Calibri" w:ascii="Calibri" w:hAnsi="Calibri"/>
                        <w:sz w:val="20"/>
                        <w:szCs w:val="20"/>
                      </w:rPr>
                      <w:t>mart.villems@hotmail.com</w:t>
                    </w:r>
                  </w:hyperlink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Lassivälja maaparanduse rekonstrueerimine 2022-2023 a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han Särgava F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han Särgav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</w:rPr>
                <w:t>saidafarm@saidafarm.ee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ärgava maade REK 2022, töö nr 3-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4 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2350010721/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2350010722/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i Agro Osaüh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rek Tekko +372 580476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I AGRO OÜ maade REK 20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1 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2350010250/00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2350010320/00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2350010320/00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2350010290/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6114480020060/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i Agro Osaüh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rek Tekko +372 580476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i Agro OÜ maade REK 2021,mps töö 7-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4480020081/00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2350010320/00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  <w:tr>
        <w:trPr>
          <w:trHeight w:val="1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M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raroad O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it Vii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-2.6/2021/64 Rahkama tee ehitamine ja Kootja Tupikte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 2434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.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3200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tk 12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00-4t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kama tee-0,718k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tja Tupiktee-0,223k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MK/Margus Reiman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.6/2023/15 Piiri tee rekonstrueerimine ja Vahuri tee ehitam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 2595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24002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3 tk, 20 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00-15 tk, 156 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-1 tk, 18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 1 tk, 12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iri tee 1,63 k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huri tee 1,53 k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MK/Margus Reimann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VL </w:t>
            </w:r>
            <w:r>
              <w:rPr>
                <w:bCs/>
                <w:sz w:val="20"/>
                <w:szCs w:val="20"/>
              </w:rPr>
              <w:t xml:space="preserve">nr </w:t>
            </w:r>
            <w:r>
              <w:rPr>
                <w:bCs/>
                <w:kern w:val="2"/>
                <w:sz w:val="20"/>
                <w:szCs w:val="20"/>
              </w:rPr>
              <w:t>3-2.6/2024/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ehaarde tee rekonstrueerimi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 2777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.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14760020120 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Roboto" w:ascii="Roboto" w:hAnsi="Roboto"/>
                <w:color w:val="333333"/>
                <w:sz w:val="18"/>
                <w:szCs w:val="18"/>
                <w:shd w:fill="F6F4F2" w:val="clear"/>
              </w:rPr>
              <w:t>Veehaarde tee 2,5 k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MK/Margus Reimann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VL </w:t>
            </w:r>
            <w:r>
              <w:rPr>
                <w:bCs/>
                <w:sz w:val="20"/>
                <w:szCs w:val="20"/>
              </w:rPr>
              <w:t xml:space="preserve">nr </w:t>
            </w:r>
            <w:r>
              <w:rPr>
                <w:bCs/>
                <w:kern w:val="2"/>
                <w:sz w:val="20"/>
                <w:szCs w:val="20"/>
              </w:rPr>
              <w:t>3-2.6/2023/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õrgemäe mps r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 2735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.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DFont+F5;Calibri" w:hAnsi="CIDFont+F5;Calibri" w:cs="CIDFont+F5;Calibri"/>
                <w:sz w:val="20"/>
                <w:szCs w:val="20"/>
              </w:rPr>
            </w:pPr>
            <w:r>
              <w:rPr>
                <w:rFonts w:cs="CIDFont+F5;Calibri" w:ascii="CIDFont+F5;Calibri" w:hAnsi="CIDFont+F5;Calibri"/>
                <w:sz w:val="20"/>
                <w:szCs w:val="20"/>
              </w:rPr>
              <w:t>4108350011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e tee 1,7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MK/Margus Reimann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2.6/2024/11 28.02.2024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õõru teede ehitamine ja rekons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 274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DFont+F5;Calibri" w:hAnsi="CIDFont+F5;Calibri" w:cs="CIDFont+F5;Calibri"/>
                <w:sz w:val="20"/>
                <w:szCs w:val="20"/>
              </w:rPr>
            </w:pPr>
            <w:r>
              <w:rPr>
                <w:rFonts w:cs="CIDFont+F5;Calibri" w:ascii="CIDFont+F5;Calibri" w:hAnsi="CIDFont+F5;Calibri"/>
                <w:sz w:val="20"/>
                <w:szCs w:val="20"/>
              </w:rPr>
              <w:t>2105370010100/101</w:t>
            </w:r>
          </w:p>
          <w:p>
            <w:pPr>
              <w:pStyle w:val="Normal"/>
              <w:rPr>
                <w:rFonts w:ascii="CIDFont+F5;Calibri" w:hAnsi="CIDFont+F5;Calibri" w:cs="CIDFont+F5;Calibri"/>
                <w:sz w:val="20"/>
                <w:szCs w:val="20"/>
              </w:rPr>
            </w:pPr>
            <w:r>
              <w:rPr>
                <w:rFonts w:cs="CIDFont+F5;Calibri" w:ascii="CIDFont+F5;Calibri" w:hAnsi="CIDFont+F5;Calibri"/>
                <w:sz w:val="20"/>
                <w:szCs w:val="20"/>
              </w:rPr>
              <w:t>2105370010210/101</w:t>
            </w:r>
          </w:p>
          <w:p>
            <w:pPr>
              <w:pStyle w:val="Normal"/>
              <w:rPr>
                <w:rFonts w:ascii="CIDFont+F5;Calibri" w:hAnsi="CIDFont+F5;Calibri" w:cs="CIDFont+F5;Calibri"/>
                <w:sz w:val="20"/>
                <w:szCs w:val="20"/>
              </w:rPr>
            </w:pPr>
            <w:r>
              <w:rPr>
                <w:rFonts w:cs="CIDFont+F5;Calibri" w:ascii="CIDFont+F5;Calibri" w:hAnsi="CIDFont+F5;Calibri"/>
                <w:sz w:val="20"/>
                <w:szCs w:val="20"/>
              </w:rPr>
              <w:t>2105370010220/102</w:t>
            </w:r>
          </w:p>
          <w:p>
            <w:pPr>
              <w:pStyle w:val="Normal"/>
              <w:rPr>
                <w:rFonts w:ascii="CIDFont+F5;Calibri" w:hAnsi="CIDFont+F5;Calibri" w:cs="CIDFont+F5;Calibri"/>
                <w:sz w:val="20"/>
                <w:szCs w:val="20"/>
              </w:rPr>
            </w:pPr>
            <w:r>
              <w:rPr>
                <w:rFonts w:cs="CIDFont+F5;Calibri" w:ascii="CIDFont+F5;Calibri" w:hAnsi="CIDFont+F5;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-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-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saoiu tee ehitamine  2,5 k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õõru-Narva tee rekonstr. 0,169 k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õõru-Narva harutee rek 0,761 k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ni tee 0,29k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*(Vajadusel lisada tabelisse ridu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kiri:</w:t>
        <w:tab/>
        <w:t xml:space="preserve"> allkirjastatud digitaalsel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upäev: 14.07.2025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Roboto">
    <w:charset w:val="00"/>
    <w:family w:val="auto"/>
    <w:pitch w:val="variable"/>
  </w:font>
  <w:font w:name="CIDFont+F5">
    <w:altName w:val="Calibri"/>
    <w:charset w:val="ba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.villems@hotmail.com" TargetMode="External"/><Relationship Id="rId3" Type="http://schemas.openxmlformats.org/officeDocument/2006/relationships/hyperlink" Target="mailto:saidafarm@saidafarm.e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1:54:00Z</dcterms:created>
  <dc:creator>Rainer Laigu</dc:creator>
  <dc:description/>
  <cp:keywords/>
  <dc:language>en-US</dc:language>
  <cp:lastModifiedBy>Ave Seisler</cp:lastModifiedBy>
  <cp:lastPrinted>2025-01-06T10:34:00Z</cp:lastPrinted>
  <dcterms:modified xsi:type="dcterms:W3CDTF">2025-07-10T12:03:00Z</dcterms:modified>
  <cp:revision>35</cp:revision>
  <dc:subject/>
  <dc:title>RMK Kirde regioon tellib hanke raie- ja kokkuveoteenuse tellimiseks, vastavalt Riigihanke seadus (RTI, 21</dc:title>
</cp:coreProperties>
</file>